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5/2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Podmiot udostępniający zaso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before="0" w:after="0"/>
        <w:ind w:right="-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Dz.U. z 2024 r. poz. 1320, z późn. zm.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spełnia warunki udziału                                       w postępowaniu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P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„Dostawa warzyw i owoców do Domu Pomocy Społecznej w Nowej Wsi Ełckiej”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P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dmiot udostępniający zasob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spełnia warunki udziału w postępowaniu w zakresie, w jakim wykonawca </w:t>
      </w:r>
      <w:r>
        <w:rPr>
          <w:rFonts w:cs="Times New Roman" w:ascii="Times New Roman" w:hAnsi="Times New Roman"/>
          <w:b/>
          <w:bCs/>
          <w:shd w:fill="FFFFFF" w:val="clear"/>
        </w:rPr>
        <w:t>………………………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wykonawcy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powołuje się na jego zasoby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1:00Z</dcterms:created>
  <dc:creator>Potocki</dc:creator>
  <dc:description/>
  <cp:keywords/>
  <dc:language>en-US</dc:language>
  <cp:lastModifiedBy>Zamówienia</cp:lastModifiedBy>
  <cp:lastPrinted>2026-02-04T14:09:00Z</cp:lastPrinted>
  <dcterms:modified xsi:type="dcterms:W3CDTF">2026-02-04T13:09:00Z</dcterms:modified>
  <cp:revision>48</cp:revision>
  <dc:subject/>
  <dc:title/>
</cp:coreProperties>
</file>